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104640" cy="16097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4720" cy="1609560"/>
                          <a:chOff x="0" y="0"/>
                          <a:chExt cx="4104720" cy="160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104720" cy="160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36880" y="1104840"/>
                            <a:ext cx="3122280" cy="361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7000" y="561240"/>
                            <a:ext cx="684360" cy="905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467360"/>
                            <a:ext cx="3571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9720" y="247680"/>
                            <a:ext cx="720" cy="121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9720" y="351720"/>
                            <a:ext cx="419760" cy="11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00760" y="351720"/>
                            <a:ext cx="408960" cy="11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9720" y="1037520"/>
                            <a:ext cx="1829520" cy="42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037520"/>
                            <a:ext cx="1809720" cy="42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4680" y="1155600"/>
                            <a:ext cx="283320" cy="2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078" h="10800">
                                <a:moveTo>
                                  <a:pt x="10521" y="4"/>
                                </a:moveTo>
                                <a:arcTo wR="10800" hR="10800" stAng="-5488765" swAng="5488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078" h="10800">
                                <a:moveTo>
                                  <a:pt x="10521" y="4"/>
                                </a:moveTo>
                                <a:arcTo wR="10800" hR="10800" stAng="-5488765" swAng="548876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7920" y="838080"/>
                            <a:ext cx="2120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49" h="10800">
                                <a:moveTo>
                                  <a:pt x="10574" y="2"/>
                                </a:moveTo>
                                <a:arcTo wR="10800" hR="10800" stAng="-5472087" swAng="506152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49" h="10800">
                                <a:moveTo>
                                  <a:pt x="10574" y="2"/>
                                </a:moveTo>
                                <a:arcTo wR="10800" hR="10800" stAng="-5472087" swAng="506152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95760" y="1305000"/>
                            <a:ext cx="4089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δ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8480" y="0"/>
                            <a:ext cx="4089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δ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76440" y="561960"/>
                            <a:ext cx="294480" cy="59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080" y="428760"/>
                            <a:ext cx="654120" cy="25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9840" y="151920"/>
                            <a:ext cx="1504800" cy="52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(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 xml:space="preserve"> is positive definite in this sector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80" y="8280"/>
                            <a:ext cx="1433160" cy="95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contact force lies inside friction co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 xml:space="preserve">in this sector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0560" y="1438200"/>
                            <a:ext cx="50040" cy="5220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4440" y="802800"/>
                            <a:ext cx="79560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t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 xml:space="preserve"> contac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2280" y="1038240"/>
                            <a:ext cx="637560" cy="39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868040" y="597600"/>
                            <a:ext cx="149400" cy="24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088000" y="1104840"/>
                            <a:ext cx="208440" cy="19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3.2pt;height:126.75pt" coordorigin="0,0" coordsize="6464,2535">
                <v:rect id="shape_0" stroked="f" o:allowincell="f" style="position:absolute;left:0;top:0;width:6463;height:25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silver" stroked="f" o:allowincell="f" style="position:absolute;left:373;top:1740;width:4916;height:569;flip:y;mso-wrap-style:none;v-text-anchor:middle;mso-position-horizontal-relative:char" type="_x0000_t5">
                  <v:fill o:detectmouseclick="t" type="solid" color2="#3f3f3f"/>
                  <v:stroke color="#3465a4" joinstyle="round" endcap="flat"/>
                  <w10:wrap type="none"/>
                </v:shape>
                <v:shape id="shape_0" fillcolor="#969696" stroked="f" o:allowincell="f" style="position:absolute;left:2310;top:884;width:1077;height:1424;flip:y;mso-wrap-style:none;v-text-anchor:middle;mso-position-horizontal-relative:char" type="_x0000_t5">
                  <v:fill o:detectmouseclick="t" type="solid" color2="#696969"/>
                  <v:stroke color="#3465a4" joinstyle="round" endcap="flat"/>
                  <w10:wrap type="none"/>
                </v:shape>
                <v:line id="shape_0" from="270,2311" to="5894,2311" stroked="t" o:allowincell="f" style="position:absolute;mso-position-horizontal-relative:char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850,390" to="2850,2309" stroked="t" o:allowincell="f" style="position:absolute;flip:y;mso-position-horizontal-relative:char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850,554" to="3510,230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06,554" to="2849,230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50,1634" to="5730,230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1634" to="2849,230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size="11078,10800" path="l0,21600xee" stroked="t" o:allowincell="f" style="position:absolute;left:2842;top:1820;width:445;height:391;mso-wrap-style:none;v-text-anchor:middle;mso-position-horizontal-relative:char">
                  <v:fill o:detectmouseclick="t" on="false"/>
                  <v:stroke color="black" weight="9360" endarrow="classic" endarrowwidth="narrow" endarrowlength="medium" joinstyle="miter" endcap="flat"/>
                  <w10:wrap type="none"/>
                </v:rect>
                <v:rect id="shape_0" coordsize="10949,10800" path="l0,21600xee" stroked="t" o:allowincell="f" style="position:absolute;left:2847;top:1320;width:333;height:149;mso-wrap-style:none;v-text-anchor:middle;mso-position-horizontal-relative:char">
                  <v:fill o:detectmouseclick="t" on="false"/>
                  <v:stroke color="black" weight="9360" endarrow="classic" endarrowwidth="narrow" endarrowlength="medium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820;top:2055;width:643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δ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3;top:0;width:643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δ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0,885" to="4363,1814" stroked="t" o:allowincell="f" style="position:absolute;flip:x;mso-position-horizontal-relative:char">
                  <v:stroke color="black" weight="9360" dashstyle="shortdot" endarrow="open" endarrowwidth="medium" endarrowlength="medium" joinstyle="miter" endcap="flat"/>
                  <v:fill o:detectmouseclick="t" on="false"/>
                  <w10:wrap type="none"/>
                </v:line>
                <v:line id="shape_0" from="1589,675" to="2618,1068" stroked="t" o:allowincell="f" style="position:absolute;mso-position-horizontal-relative:char">
                  <v:stroke color="black" weight="9360" dashstyle="shortdot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795;top:239;width:2369;height:8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(K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)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 xml:space="preserve"> is positive definite in this sect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;top:13;width:2256;height:15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contact force lies inside friction cone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 xml:space="preserve">in this sect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333333" stroked="t" o:allowincell="f" style="position:absolute;left:2804;top:2265;width:78;height:81;mso-wrap-style:none;v-text-anchor:middle;mso-position-horizontal-relative:char">
                  <v:fill o:detectmouseclick="t" type="solid" color2="#cccccc"/>
                  <v:stroke color="black" weight="9360" joinstyle="miter" endcap="flat"/>
                  <w10:wrap type="none"/>
                </v:oval>
                <v:shape id="shape_0" stroked="f" o:allowincell="f" style="position:absolute;left:952;top:1264;width:1252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th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 xml:space="preserve"> contact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99,1635" to="2802,2262" stroked="t" o:allowincell="f" style="position:absolute;mso-position-horizontal-relative:char">
                  <v:stroke color="black" weight="9360" dashstyle="shortdot" endarrow="open" endarrowwidth="medium" endarrowlength="medium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942;top:941;width:234;height:378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3288;top:1740;width:327;height:307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6521" w:h="2438"/>
      <w:pgMar w:left="0" w:right="0" w:gutter="0" w:header="0" w:top="0" w:footer="0" w:bottom="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3260" w:leader="none"/>
        <w:tab w:val="right" w:pos="6520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23:43:00Z</dcterms:created>
  <dc:creator>Amir Shapiro</dc:creator>
  <dc:description/>
  <dc:language>en-US</dc:language>
  <cp:lastModifiedBy>Alon OZ</cp:lastModifiedBy>
  <cp:lastPrinted>2012-04-16T18:18:00Z</cp:lastPrinted>
  <dcterms:modified xsi:type="dcterms:W3CDTF">2012-04-17T01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